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16628952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37926866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96394641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45878972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